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овая  контрольная работа.  Вариант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  <w:br/>
        <w:t>(6 вопросов, 3 задачи, 3 блок-схемы).</w:t>
        <w:b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етические вопросы: 3, 8, 11, 17, 21, 2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исок вопросов находится на 2-й странице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ждому заданию составить программу и блок-схему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менной В присвоить 11,5. В переменную С запросить данные с клавиатуры. Найти их удвоенную сумму, и вывести на экран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еременные С и D запросить данные с клавиатуры. Если их произведение больше 70, то переменной Е присвоить 50, иначе Е присвоить 7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ставить программу, которая запрашивает число с клавиатуры, и проверяет принадлежит ли оно промежуткам [15, 30] или [60, 90]. Если принадлежит, то на экран вывести надпись "Да". Если не принадлежит, то на экран вывести надпись "Нет"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е задани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ставить программу решения квадратного уравнения. Коэффициенты a, b, c запросить с клавиатуры. Результаты вывести на экран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1 фут = 30 см. Составить программу перевода футов в метры для расстояний от 50 до 80 фу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рмы оценок: задача - 0.5 балла, блок-схема - 0.5 балла. Теоретические вопросы (3 вопроса -1 балл).</w:t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подготовки к годовой контрольной </w:t>
      </w:r>
      <w:r>
        <w:rPr>
          <w:rFonts w:cs="Times New Roman" w:ascii="Times New Roman" w:hAnsi="Times New Roman"/>
          <w:b/>
          <w:u w:val="single"/>
        </w:rPr>
        <w:t>над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выполнить</w:t>
      </w:r>
      <w:r>
        <w:rPr>
          <w:rFonts w:cs="Times New Roman" w:ascii="Times New Roman" w:hAnsi="Times New Roman"/>
          <w:b/>
        </w:rPr>
        <w:t xml:space="preserve"> тесты:</w:t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6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Основные определения"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 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Линейные алгоритмы"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 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Типы переменных"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 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Математические функции"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 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Блок-схемы"</w:t>
              <w:tab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 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Разветвляющиеся алгоритмы"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 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 Составные условия в операторе условного перехода "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 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Разветвляющиеся алгоритмы"-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Цикл "Для каждого"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 …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"Трассировка программ цикл "Для каждого"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рмы оценок за выполненные тесты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% выполнения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тест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-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4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-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-8</w:t>
            </w:r>
          </w:p>
        </w:tc>
      </w:tr>
      <w:tr>
        <w:trPr>
          <w:trHeight w:val="42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3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-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6</w:t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пешной подготовки.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писок теоретических вопросов к контрольной работе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ФОРМА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Что изучает предмет информа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Что такое переменная (определ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Что означает операция " присвоения 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лгоритм (определ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ограмма (определ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лок-схема (определ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Чем программа отличается от блок-схемы (по смысл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апишите основные типы переменных, и какой тип данных они содер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ак запросить данные с клавиатуры все варианты (приведите пример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8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ак вывести результаты на экран все варианты (приведите пример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ПЕРАТОРЫ УСЛОВНОГО ПЕРЕ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ператор условного перехода (определ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оператора условного пере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раткая форма записи оператора условного перехода</w:t>
        <w:br/>
        <w:t xml:space="preserve"> (что означает каждый символ в записи данного оператора, как он работае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ная форма записи оператора условного перехода</w:t>
        <w:br/>
        <w:t xml:space="preserve"> (что означает каждый символ в записи данного оператора, как он работае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каких случаях используется составной оператор услов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орма записи составного оператора услов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Логическое «И» назначение, форма записи, когда оно истин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Логическое «ИЛИ» назначение, форма записи, когда оно истин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каких случаях используется сложная запись оператора усло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орма записи сложного оператора усло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ЦИКЛ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Цикл (определение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цикл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Цикл «Для каждого» - форма записи             </w:t>
        <w:br/>
        <w:t>( что означает каждый символ в записи данного оператора, как он работает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каких случаях используется цикл «Для каждого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каких случаях вывод на экран пишется внутри цикла, а в каких снаружи. 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Цикл «Пока» - форма записи              </w:t>
        <w:br/>
        <w:t>( что означает каждый символ в записи данного оператора, как он работает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каких случаях используется цикл «Пока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Цикл «Повторяй» - форма записи              </w:t>
        <w:br/>
        <w:t>( что означает каждый символ в записи данного оператора, как он работает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каких случаях используется цикл «Повторяй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чем состоит отличие циклов «Пока» и «Повторяй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чем состоит отличие циклов «Для каждого» и циклов «Пока», «Повторяй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43" w:right="114" w:hanging="0"/>
      <w:jc w:val="both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linform.ucoz.ru/tests/0-20-0" TargetMode="External"/><Relationship Id="rId3" Type="http://schemas.openxmlformats.org/officeDocument/2006/relationships/hyperlink" Target="http://gplinform.ucoz.ru/tests/0-24-0" TargetMode="External"/><Relationship Id="rId4" Type="http://schemas.openxmlformats.org/officeDocument/2006/relationships/hyperlink" Target="http://gplinform.ucoz.ru/tests/0-25-0" TargetMode="External"/><Relationship Id="rId5" Type="http://schemas.openxmlformats.org/officeDocument/2006/relationships/hyperlink" Target="http://gplinform.ucoz.ru/tests/0-26-0" TargetMode="External"/><Relationship Id="rId6" Type="http://schemas.openxmlformats.org/officeDocument/2006/relationships/hyperlink" Target="http://gplinform.ucoz.ru/tests/0-68-0" TargetMode="External"/><Relationship Id="rId7" Type="http://schemas.openxmlformats.org/officeDocument/2006/relationships/hyperlink" Target="http://gplinform.ucoz.ru/tests/0-19-0" TargetMode="External"/><Relationship Id="rId8" Type="http://schemas.openxmlformats.org/officeDocument/2006/relationships/hyperlink" Target="http://gplinform.ucoz.ru/tests/0-69-0" TargetMode="External"/><Relationship Id="rId9" Type="http://schemas.openxmlformats.org/officeDocument/2006/relationships/hyperlink" Target="http://gplinform.ucoz.ru/tests/0-22-0" TargetMode="External"/><Relationship Id="rId10" Type="http://schemas.openxmlformats.org/officeDocument/2006/relationships/hyperlink" Target="http://gplinform.ucoz.ru/tests/0-27-0" TargetMode="External"/><Relationship Id="rId11" Type="http://schemas.openxmlformats.org/officeDocument/2006/relationships/hyperlink" Target="http://gplinform.ucoz.ru/tests/0-122-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48:00Z</dcterms:created>
  <dc:creator>Автор</dc:creator>
  <dc:description/>
  <cp:keywords/>
  <dc:language>en-US</dc:language>
  <cp:lastModifiedBy>ученик5</cp:lastModifiedBy>
  <dcterms:modified xsi:type="dcterms:W3CDTF">2023-04-17T11:56:00Z</dcterms:modified>
  <cp:revision>5</cp:revision>
  <dc:subject/>
  <dc:title/>
</cp:coreProperties>
</file>