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10 </w:t>
      </w:r>
      <w:r>
        <w:rPr/>
        <w:t>«а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РЭШ 10 класс, урок 8. «Представление чисел в позиционных системах счисления». Посмотреть два видео. Конспект «Перевод чисел из 10-системы в 16-систему и обратно». Группу упражнений «Шестнадцатеричная система» выполнить дома под регистрацией д-10а-Фамилия. Это на оценку.  Домашние тесты «Шестнадцатеричная система» - 1, 2, 3, 4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>2. По желанию,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. Размер больше делать можно, размер меньше делать нельзя. Если это коллаж, то не менее 5-ти фрагментов, работы, выполненные в PhotoShop, высылать сохраненными, с расширением фотошоп .psd или .</w:t>
      </w:r>
      <w:r>
        <w:rPr>
          <w:lang w:val="en-US"/>
        </w:rPr>
        <w:t>pdd</w:t>
      </w:r>
      <w:r>
        <w:rPr/>
        <w:t xml:space="preserve"> (в слоях). Если это рисунок, то не менее 50% заполнение рисунка. Работу сохранять под именем: класс Фамилия Имя. Это на оценку.</w:t>
      </w:r>
    </w:p>
    <w:p>
      <w:pPr>
        <w:pStyle w:val="Normal"/>
        <w:rPr/>
      </w:pPr>
      <w:r>
        <w:rPr/>
        <w:t>3. Когда выйдете с карантина, на уроке будут тесты: «Восьмеричная система» - 1 тест из 4. «Шестнадцатеричная система» - 1 тест из 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53:00Z</dcterms:created>
  <dc:creator>ученик5</dc:creator>
  <dc:description/>
  <dc:language>en-US</dc:language>
  <cp:lastModifiedBy>ученик5</cp:lastModifiedBy>
  <dcterms:modified xsi:type="dcterms:W3CDTF">2025-12-09T15:05:00Z</dcterms:modified>
  <cp:revision>3</cp:revision>
  <dc:subject/>
  <dc:title/>
</cp:coreProperties>
</file>