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1</w:t>
      </w:r>
      <w:r>
        <w:rPr/>
        <w:t>1</w:t>
      </w:r>
      <w:r>
        <w:rPr>
          <w:lang w:val="en-US"/>
        </w:rPr>
        <w:t xml:space="preserve"> </w:t>
      </w:r>
      <w:r>
        <w:rPr/>
        <w:t>«а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 xml:space="preserve">1. Учебник страница 208. Работа 2.8 «Проектные задания на разработку сайтов». Вариант 2. Создать сайт, посвященный вашему хобби. Сайт должен состоять из трех страниц. Головная, и еще две страницы, посвященные вашим хобби. Переход с первой страницы идет по ссылкам. На вторых страницах должен быть заголовок, состоящий из названия вашего хобби, картинка, и текст, рассказывающий о вашем хобби. Текста 2 или 3 предложения. Стандартные цвета фона и заголовков не использовать. Все файлы, </w:t>
      </w:r>
      <w:r>
        <w:rPr>
          <w:lang w:val="en-US"/>
        </w:rPr>
        <w:t>web</w:t>
      </w:r>
      <w:r>
        <w:rPr/>
        <w:t>-страницы и изображения, поместить в папку с названием: класс Фамилия. Эту папку заархивировать архиватором «</w:t>
      </w:r>
      <w:r>
        <w:rPr>
          <w:lang w:val="en-US"/>
        </w:rPr>
        <w:t>zip</w:t>
      </w:r>
      <w:r>
        <w:rPr/>
        <w:t>», и выслать на почту домашнего задания. Это на оценку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 xml:space="preserve">2. По желанию,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,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(в слоях). Если это рисунок, то не менее 50% заполнение рисунка. Работу сохранить под именем: класс Фамилия Имя. Это на оценку. </w:t>
      </w:r>
    </w:p>
    <w:p>
      <w:pPr>
        <w:pStyle w:val="Normal"/>
        <w:rPr/>
      </w:pPr>
      <w:r>
        <w:rPr/>
        <w:t>3. Когда выйдете с карантина, на уроке будет опрос по прошлой теме. Учебник страница 205. Работа 2.7 «Создание сайта «Наш класс». Изображения для тренировки находятся в разделе «11 классам ФГОС 3.0». Л.р. 2.7. Разработка сайта "Наш класс" – скачать картинки.</w:t>
      </w:r>
    </w:p>
    <w:p>
      <w:pPr>
        <w:pStyle w:val="Normal"/>
        <w:rPr/>
      </w:pPr>
      <w:r>
        <w:rPr/>
        <w:t xml:space="preserve">4. Оценки будут выставлены в день выхода с карантина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4:37:00Z</dcterms:created>
  <dc:creator>ученик5</dc:creator>
  <dc:description/>
  <dc:language>en-US</dc:language>
  <cp:lastModifiedBy>ученик5</cp:lastModifiedBy>
  <dcterms:modified xsi:type="dcterms:W3CDTF">2025-12-09T14:37:00Z</dcterms:modified>
  <cp:revision>2</cp:revision>
  <dc:subject/>
  <dc:title/>
</cp:coreProperties>
</file>