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7</w:t>
      </w:r>
      <w:r>
        <w:rPr/>
        <w:t xml:space="preserve"> «а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Конспекты: «Определение пути к файлам и папкам»-1, «Определение пути к файлам и папкам»-2. Посмотреть видео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sson</w:t>
        </w:r>
        <w:r>
          <w:rPr>
            <w:rStyle w:val="InternetLink"/>
          </w:rPr>
          <w:t>/7324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274200/</w:t>
        </w:r>
      </w:hyperlink>
      <w:r>
        <w:rPr>
          <w:color w:val="FF0000"/>
        </w:rPr>
        <w:t xml:space="preserve"> </w:t>
      </w:r>
      <w:r>
        <w:rPr/>
        <w:t>Домашние тесты «Файловая система организации данных» - 2, «Файловая система организации данных» - 3. Если есть вопросы, то писать на почту домашнего задания. Не в ГИСЕО, а на почту домашнего задания.</w:t>
      </w:r>
    </w:p>
    <w:p>
      <w:pPr>
        <w:pStyle w:val="Normal"/>
        <w:rPr/>
      </w:pPr>
      <w:r>
        <w:rPr/>
        <w:t xml:space="preserve">2. Когда выйдете с карантина, на уроке будет опрос по прошлой теме. Потренируйтесь на тренингах, начиная с тренинга "Напиши символ" по тренинг "Напиши маску файла". Они будут на уроке. Еще, на уроке будут тесты: "Шаблоны поиска файлов"-1 или "Шаблоны поиска файлов"-2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24/main/27420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38:00Z</dcterms:created>
  <dc:creator>ученик5</dc:creator>
  <dc:description/>
  <cp:keywords/>
  <dc:language>en-US</dc:language>
  <cp:lastModifiedBy>ученик5</cp:lastModifiedBy>
  <dcterms:modified xsi:type="dcterms:W3CDTF">2025-12-09T12:40:00Z</dcterms:modified>
  <cp:revision>4</cp:revision>
  <dc:subject/>
  <dc:title/>
</cp:coreProperties>
</file>