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7 «б» класс. 24 декабря. 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Раздел «7 класс ФГОС 3.0». ПОЛУГОДОВАЯ ДОМАШНЯЯ КОНТРОЛЬНАЯ РАБОТА – «Скачать». На двойном листочке выполнить полугодовую домашнюю контрольную работу, и сдать в четверг 25 декабря, перед 2-м уроком (если не будет актированный день). Если 25 декабря снова будет актированный день, то сдать в пятницу 26 декабря, перед 2-м уроком. Если 26 декабря снова будет актированный день, то сдать в понедельник 29 декабря, перед 1-м ур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м, кто выполнит тесты, расположенные на 2-й странице контрольной работы, под своим логином и паролем на отметку «5» или «5+», к оценке за контрольную работу будет добавлен 1 бал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23:00Z</dcterms:created>
  <dc:creator>ученик5</dc:creator>
  <dc:description/>
  <dc:language>en-US</dc:language>
  <cp:lastModifiedBy>ученик5</cp:lastModifiedBy>
  <dcterms:modified xsi:type="dcterms:W3CDTF">2025-12-24T07:38:00Z</dcterms:modified>
  <cp:revision>5</cp:revision>
  <dc:subject/>
  <dc:title/>
</cp:coreProperties>
</file>