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8 «в» класс.</w:t>
      </w:r>
    </w:p>
    <w:p>
      <w:pPr>
        <w:pStyle w:val="Normal"/>
        <w:rPr/>
      </w:pPr>
      <w:r>
        <w:rPr/>
        <w:t xml:space="preserve">Дистанционное обучение. </w:t>
      </w:r>
    </w:p>
    <w:p>
      <w:pPr>
        <w:pStyle w:val="Normal"/>
        <w:rPr/>
      </w:pPr>
      <w:r>
        <w:rPr/>
        <w:t>1. Конспект «Основные логические операции».  По этому конспекту выполнить группу упражнений «Значений логического выражения» под регистрацией: д-8в-Фамилия. Это на оценку. Домашние тесты «Определение логического выражения» - 1, 2, 3, 4. Если есть вопросы, то писать на почту домашнего задания. Не в ГИСЕО, а на почту домашнего задания.</w:t>
      </w:r>
    </w:p>
    <w:p>
      <w:pPr>
        <w:pStyle w:val="Normal"/>
        <w:rPr/>
      </w:pPr>
      <w:r>
        <w:rPr/>
        <w:t>2. Нарисовать рисунок, или сделать коллаж на тему «Новый год». Работу сделать в любой компьютерной программе Paint, PaintNet, PhotoShop. Требования к работам: размеры (не менее 800х600 пиксель). Размер больше делать можно, размер меньше делать нельзя. Если это коллаж, то не менее 5-ти фрагментов, работы выполненные в PhotoShop, высылать сохраненными, с расширением фотошоп .psd или .</w:t>
      </w:r>
      <w:r>
        <w:rPr>
          <w:lang w:val="en-US"/>
        </w:rPr>
        <w:t>pdd</w:t>
      </w:r>
      <w:r>
        <w:rPr/>
        <w:t xml:space="preserve"> (в слоях). Если это рисунок, то не менее 50% заполнение рисунка. Это на оценку.</w:t>
      </w:r>
    </w:p>
    <w:p>
      <w:pPr>
        <w:pStyle w:val="Normal"/>
        <w:rPr/>
      </w:pPr>
      <w:r>
        <w:rPr/>
        <w:t xml:space="preserve">3. Оценки будут выставлены в день выхода с карантин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2:45:00Z</dcterms:created>
  <dc:creator>ученик5</dc:creator>
  <dc:description/>
  <dc:language>en-US</dc:language>
  <cp:lastModifiedBy>ученик5</cp:lastModifiedBy>
  <dcterms:modified xsi:type="dcterms:W3CDTF">2025-12-09T12:45:00Z</dcterms:modified>
  <cp:revision>2</cp:revision>
  <dc:subject/>
  <dc:title/>
</cp:coreProperties>
</file>