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3"/>
        <w:gridCol w:w="6425"/>
        <w:gridCol w:w="1286"/>
      </w:tblGrid>
      <w:tr>
        <w:trPr>
          <w:trHeight w:val="315" w:hRule="atLeast"/>
        </w:trPr>
        <w:tc>
          <w:tcPr>
            <w:tcW w:w="8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48"/>
                <w:lang w:eastAsia="ru-RU"/>
              </w:rPr>
              <w:t>Лист достижений</w:t>
            </w:r>
            <w:r>
              <w:rPr>
                <w:rFonts w:eastAsia="Times New Roman" w:cs="Calibri"/>
                <w:color w:val="000000"/>
                <w:sz w:val="48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sz w:val="28"/>
                <w:lang w:eastAsia="ru-RU"/>
              </w:rPr>
              <w:br/>
            </w:r>
            <w:r>
              <w:rPr>
                <w:rFonts w:eastAsia="Times New Roman" w:cs="Calibri"/>
                <w:b/>
                <w:color w:val="000000"/>
                <w:sz w:val="28"/>
                <w:lang w:eastAsia="ru-RU"/>
              </w:rPr>
              <w:t>(по теме разветвляющиеся алгоритмы)</w:t>
            </w:r>
          </w:p>
        </w:tc>
      </w:tr>
      <w:tr>
        <w:trPr>
          <w:trHeight w:val="6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тест / конспект / практическая работ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 xml:space="preserve">оценка 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нспект "Операторы условного перехода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руппа упражнений 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-6 (ветвления теория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Разветвляющиеся алгоритмы" (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**********************************************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руппа упражнений 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-7 (ветвление-2)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ветвлений"- 1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ветвлений"- 2</w:t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ветвлений блок-схем"- 1</w:t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ветвлений блок-схем"- 2</w:t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**********************************************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Конспект "Составные условия в операторе условного перехода"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6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ест "Составные условия в операторе условного перехода" (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)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6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руппа упражнений 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-8 (составные условия)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6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Набор и выполнение программ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(коэффициент 2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6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Домашняя проверочная работа "Разветвляющиеся алгоритмы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Проверочная работа "Разветвляющиеся  алгоритмы"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(коэф-т. 3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руппа упражнений 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-8-2 (трассировка составных условий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составных условий" - 1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ест "Трассировка составных условий" - 2</w:t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Практическая работа (трассировка составных условий)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(коэф. 30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**********************************************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**********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*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Конспект "Составная форма записи опер. условного перехода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Тест "Разветвляющиеся алгоритмы"- 2 (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руппа упражнений 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Pascal</w:t>
            </w:r>
            <w:r>
              <w:rPr>
                <w:rFonts w:eastAsia="Times New Roman" w:cs="Calibri"/>
                <w:color w:val="000000"/>
                <w:lang w:eastAsia="ru-RU"/>
              </w:rPr>
              <w:t>-9 (условный переход обобщение)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Домашняя проверочная работа "Разветвляющиеся алгоритмы"-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Пров. работа "Сложная форма записи оп. условного перехода"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3"/>
        <w:gridCol w:w="6425"/>
        <w:gridCol w:w="1286"/>
      </w:tblGrid>
      <w:tr>
        <w:trPr>
          <w:trHeight w:val="31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Письменные работы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арточка (задача, блок-схема, 2 вопроса по теории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арточка (задача, блок-схема, 2 вопроса по теории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арточка составные условия (задача, б/с, 2 вопроса по теории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арточка квадратное уравнение (задача, б/с, 2 вопроса по теории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распечатать в формате «А5», вырезать, и вклеить в тетрадь. Все тесты можно выполнять заранее.</w:t>
        <w:br/>
        <w:t>Формат «А5» - пол страницы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07:00Z</dcterms:created>
  <dc:creator>school3</dc:creator>
  <dc:description/>
  <dc:language>en-US</dc:language>
  <cp:lastModifiedBy>ученик5</cp:lastModifiedBy>
  <dcterms:modified xsi:type="dcterms:W3CDTF">2025-03-01T09:12:00Z</dcterms:modified>
  <cp:revision>3</cp:revision>
  <dc:subject/>
  <dc:title/>
</cp:coreProperties>
</file>