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lang w:eastAsia="ru-RU"/>
        </w:rPr>
        <w:t>Алфавитный подход измерения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познакомиться с алфавитным подходом измере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Алфавитный подход к измерению информации позволяет определить 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shd w:fill="FFFFFF" w:val="clear"/>
          <w:lang w:eastAsia="ru-RU"/>
        </w:rPr>
        <w:t>количество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shd w:fill="FFFFFF" w:val="clear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заключенной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тексте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Алфавитный подход является 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объективным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, так как он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зависит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от человека, который воспринимает текст. Он зависит только от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количеств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символов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в тексте, и </w:t>
      </w:r>
      <w:r>
        <w:rPr>
          <w:rFonts w:eastAsia="Times New Roman" w:cs="Times New Roman" w:ascii="Times New Roman" w:hAnsi="Times New Roman"/>
          <w:sz w:val="25"/>
          <w:szCs w:val="25"/>
          <w:u w:val="single"/>
          <w:shd w:fill="FFFFFF" w:val="clear"/>
          <w:lang w:eastAsia="ru-RU"/>
        </w:rPr>
        <w:t>каким</w:t>
      </w:r>
      <w:r>
        <w:rPr>
          <w:rFonts w:eastAsia="Times New Roman"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u w:val="single"/>
          <w:shd w:fill="FFFFFF" w:val="clear"/>
          <w:lang w:eastAsia="ru-RU"/>
        </w:rPr>
        <w:t>количеством</w:t>
      </w:r>
      <w:r>
        <w:rPr>
          <w:rFonts w:eastAsia="Times New Roman"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u w:val="single"/>
          <w:shd w:fill="FFFFFF" w:val="clear"/>
          <w:lang w:eastAsia="ru-RU"/>
        </w:rPr>
        <w:t>бит</w:t>
      </w:r>
      <w:r>
        <w:rPr>
          <w:rFonts w:eastAsia="Times New Roman" w:cs="Times New Roman" w:ascii="Times New Roman" w:hAnsi="Times New Roman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кодируется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каждый символ текста. Применение алфавитного подхода удобно при использовании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технических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средств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работы с информ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Алфавит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– это конечное множество символов, используемых для работы с информацией.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Мощность алфави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или 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размер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алфави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– это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количество символов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в алфав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Количество символов в разных алфавитах может быть различным. Русский алфавит– 33 буквы. Английский алфавит – 26 букв.  Арабский алфавит - 28 букв. Кхмерский алфавит содержит 74 буквы, а сингальский – 60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Алфавитный подход не связывает количество информации с содержанием со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Количество информации в тексте зависит только от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объема текс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мощности алфави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Чем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больше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символов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в алфавите (т.е.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 xml:space="preserve"> мощность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алфавита), тем больше информации требуется, чтобы закодировать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символ алфави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Чтобы определить, сколько информации требуется для кодирования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одного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символа алфавита, надо знать формулу алфавит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color w:val="333333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5"/>
          <w:szCs w:val="45"/>
          <w:lang w:eastAsia="ru-RU"/>
        </w:rPr>
        <w:t xml:space="preserve">Формула алфавитного подхода: 2 </w:t>
      </w:r>
      <w:r>
        <w:rPr>
          <w:rFonts w:eastAsia="Times New Roman" w:cs="Times New Roman" w:ascii="Times New Roman" w:hAnsi="Times New Roman"/>
          <w:b/>
          <w:bCs/>
          <w:color w:val="333333"/>
          <w:sz w:val="45"/>
          <w:szCs w:val="45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45"/>
          <w:szCs w:val="45"/>
          <w:lang w:eastAsia="ru-RU"/>
        </w:rPr>
        <w:t> = 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где: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i –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это, информационный вес 1 символа (измеряется в битах);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N 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– это, мощность алфавита (измеряются в буквах или символах);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При этом условно считается, или условно допускается, что все символы в алфавите встречаются с одинаковой частотой (равновероятно)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Примеры как определить информационный вес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одного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символ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Алфавит состоит из 8 букв. Найти информационный вес одного симв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Формула алфавитного подхода: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 = N.  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 = 8,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так как по условию задачи, алфавит состоит из 8 букв. 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= 3 би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Алфавит состоит из 32 букв. Найти информационный вес одного симв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Формула алфавитного подхода: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N.  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32,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так как по условию задачи, алфавит состоит из 32 букв. 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= 5 би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Алфавит состоит из 16 букв. Найти информационный вес одного симв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Формула алфавитного подхода: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N.  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 = 16,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так как по условию задачи, алфавит состоит из 16 букв. 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= 4 бит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Определение количества информации заключенной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Напомним, количество информации в тексте зависит только от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мощности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алфави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, и от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объем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u w:val="single"/>
          <w:shd w:fill="FFFFFF" w:val="clear"/>
          <w:lang w:eastAsia="ru-RU"/>
        </w:rPr>
        <w:t>текста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(объем текста – это количество символов в тексте, или сообщен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shd w:fill="FFFFFF" w:val="clear"/>
          <w:lang w:eastAsia="ru-RU"/>
        </w:rPr>
        <w:t>Формула определения информационного объема сообщения: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6575" cy="3333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32"/>
                                <w:szCs w:val="25"/>
                                <w:shd w:fill="FFFFFF" w:val="clear"/>
                                <w:lang w:eastAsia="ru-RU"/>
                              </w:rPr>
                              <w:t>С =  К *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32"/>
                                <w:szCs w:val="25"/>
                                <w:shd w:fill="FFFFFF" w:val="clear"/>
                                <w:lang w:val="en-US" w:eastAsia="ru-RU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2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sz w:val="32"/>
                          <w:szCs w:val="25"/>
                          <w:shd w:fill="FFFFFF" w:val="clear"/>
                          <w:lang w:eastAsia="ru-RU"/>
                        </w:rPr>
                        <w:t>С =  К * 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sz w:val="32"/>
                          <w:szCs w:val="25"/>
                          <w:shd w:fill="FFFFFF" w:val="clear"/>
                          <w:lang w:val="en-US" w:eastAsia="ru-RU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Где: </w:t>
      </w:r>
      <w:r>
        <w:rPr>
          <w:rFonts w:eastAsia="Times New Roman" w:cs="Times New Roman" w:ascii="Times New Roman" w:hAnsi="Times New Roman"/>
          <w:b/>
          <w:color w:val="333333"/>
          <w:sz w:val="32"/>
          <w:szCs w:val="25"/>
          <w:shd w:fill="FFFFFF" w:val="clear"/>
          <w:lang w:eastAsia="ru-RU"/>
        </w:rPr>
        <w:t>С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– количество информации, </w:t>
      </w:r>
      <w:r>
        <w:rPr>
          <w:rFonts w:eastAsia="Times New Roman" w:cs="Times New Roman" w:ascii="Times New Roman" w:hAnsi="Times New Roman"/>
          <w:b/>
          <w:color w:val="333333"/>
          <w:sz w:val="32"/>
          <w:szCs w:val="25"/>
          <w:shd w:fill="FFFFFF" w:val="clear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– количество символов в тексте, </w:t>
        <w:br/>
      </w:r>
      <w:r>
        <w:rPr>
          <w:rFonts w:eastAsia="Times New Roman" w:cs="Times New Roman" w:ascii="Times New Roman" w:hAnsi="Times New Roman"/>
          <w:b/>
          <w:color w:val="333333"/>
          <w:sz w:val="32"/>
          <w:szCs w:val="25"/>
          <w:shd w:fill="FFFFFF" w:val="clear"/>
          <w:lang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-информационный вес одного симв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ичество информации </w:t>
                              <w:br/>
                              <w:t>в тек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личество информации </w:t>
                        <w:br/>
                        <w:t>в тек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2730" cy="39941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.9pt;height:31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исло символов </w:t>
                              <w:br/>
                              <w:t>в тек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Число символов </w:t>
                        <w:br/>
                        <w:t>в тек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2730" cy="3994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.9pt;height:31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ый вес одного сим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ый вес одного сим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>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ъем информации </w:t>
                              <w:br/>
                              <w:t>в тек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ъем информации </w:t>
                        <w:br/>
                        <w:t>в тек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2730" cy="39941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.9pt;height:31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ичество символов </w:t>
                              <w:br/>
                              <w:t>в тек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личество символов </w:t>
                        <w:br/>
                        <w:t>в тек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2730" cy="39941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.9pt;height:31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6575" cy="4483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ый вес одного сим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25pt;height:3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ый вес одного сим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Информационный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вес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одного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символа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 xml:space="preserve"> зависит от 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u w:val="single"/>
          <w:lang w:eastAsia="ru-RU"/>
        </w:rPr>
        <w:t>мощности</w:t>
      </w: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 xml:space="preserve"> алфави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Примеры как определить количество информации в тексте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Алфавит состоит из 8 букв. Какое количество информации несет слово, состоящее из 5 бук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1. Формула алфавитного подхода: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 = N.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Мощность алфавита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8 букв,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по условию задачи.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8.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= 3 бита (информационный вес одного символ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2. 3 бита * 5 символов (по условию задачи) = 15 б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Сообщение, записанное символами 64 символьного алфавита, содержит 20 символов. Какой объем информации оно содержи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1. Мощность алфавита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64 буквы,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по условию задачи.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64.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= 6 бит (информационный вес одного символа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2. 6 бит * 20 символов (по условию задачи) = 120 бит.  Или 120 бит = 15 бай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5"/>
          <w:szCs w:val="25"/>
          <w:lang w:eastAsia="ru-RU"/>
        </w:rPr>
        <w:t>Пример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Сообщение, записанное буквами 128 символьного алфавита, содержит 30 символов. Какой объем информации оно содержи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1. Мощность алфавита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128 букв,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>по условию задачи.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Значит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>2 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19"/>
          <w:szCs w:val="19"/>
          <w:shd w:fill="FFFFFF" w:val="clear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5"/>
          <w:szCs w:val="25"/>
          <w:shd w:fill="FFFFFF" w:val="clear"/>
          <w:lang w:eastAsia="ru-RU"/>
        </w:rPr>
        <w:t xml:space="preserve">= 128. </w:t>
      </w:r>
      <w:r>
        <w:rPr>
          <w:rFonts w:eastAsia="Times New Roman" w:cs="Times New Roman" w:ascii="Times New Roman" w:hAnsi="Times New Roman"/>
          <w:bCs/>
          <w:color w:val="333333"/>
          <w:sz w:val="25"/>
          <w:szCs w:val="25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Отсюда: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= 7 бит (информационный вес одного симв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2. 7 бит * 30 символов (по условию задачи) = 210 би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Свои знания можете проверить на тесте «Алфавитный подход»</w:t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sz w:val="25"/>
            <w:szCs w:val="25"/>
            <w:lang w:eastAsia="ru-RU"/>
          </w:rPr>
          <w:t>Перейти к тесту …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 xml:space="preserve">Чтобы перейти к тесту надо нажать на клавишу 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val="en-US" w:eastAsia="ru-RU"/>
        </w:rPr>
        <w:t>Ctrl</w:t>
      </w: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, и удерживая е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  <w:t>сделать щелчок по надписи «Перейти к тесту 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5"/>
          <w:szCs w:val="25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plinform.ucoz.ru/tests/0-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3:00:00Z</dcterms:created>
  <dc:creator>ученик5</dc:creator>
  <dc:description/>
  <cp:keywords/>
  <dc:language>en-US</dc:language>
  <cp:lastModifiedBy>student</cp:lastModifiedBy>
  <dcterms:modified xsi:type="dcterms:W3CDTF">2025-09-22T08:16:00Z</dcterms:modified>
  <cp:revision>6</cp:revision>
  <dc:subject/>
  <dc:title/>
</cp:coreProperties>
</file>