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дирование звука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ь: ознакомиться с принципами кодирования звука на компьютер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ву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едставляет собой звуковую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л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непрерывно меняющейся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амплитуд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частотой</w:t>
      </w:r>
      <w:r>
        <w:rPr/>
        <w:t xml:space="preserve">.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ючевое слово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прерывно меняющейся 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.е. она  всегда переходит из одного состояния в другое,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 прерывает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мплитуд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огда называю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тенсивность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= эт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дно и то ж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4724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6.25pt;height:135pt" filled="f" o:ole="">
                  <v:imagedata r:id="rId3" o:title=""/>
                </v:shape>
                <o:OLEObject Type="Embed" ProgID="" ShapeID="ole_rId2" DrawAspect="Content" ObjectID="_1802016019" r:id="rId2"/>
              </w:object>
            </w:r>
          </w:p>
        </w:tc>
      </w:tr>
      <w:tr>
        <w:trPr>
          <w:trHeight w:val="572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мплиту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это наскольк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далек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центральной оси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асто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это наскольк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аст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! эта волна бегает туда-сюда.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(сколько раз пересекает ось за 1 секунду)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/>
              <w:object w:dxaOrig="4724" w:dyaOrig="2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25pt;height:135pt" filled="f" o:ole="">
                  <v:imagedata r:id="rId5" o:title=""/>
                </v:shape>
                <o:OLEObject Type="Embed" ProgID="" ShapeID="ole_rId4" DrawAspect="Content" ObjectID="_1936659175" r:id="rId4"/>
              </w:objec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  <w:object w:dxaOrig="4724" w:dyaOrig="2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6.25pt;height:135pt" filled="f" o:ole="">
                  <v:imagedata r:id="rId7" o:title=""/>
                </v:shape>
                <o:OLEObject Type="Embed" ProgID="" ShapeID="ole_rId6" DrawAspect="Content" ObjectID="_1371503048" r:id="rId6"/>
              </w:object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Амплитуд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влияет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громкос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Больше амплитуда - громче звук. 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Частот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влияет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ысоту</w:t>
      </w:r>
      <w:r>
        <w:rPr/>
        <w:t xml:space="preserve"> звука. Низкая частота – низкий  звук (бас)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04465" cy="177292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4589" w:dyaOrig="27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9.5pt;height:139.5pt" filled="f" o:ole="">
                  <v:imagedata r:id="rId10" o:title=""/>
                </v:shape>
                <o:OLEObject Type="Embed" ProgID="" ShapeID="ole_rId9" DrawAspect="Content" ObjectID="_1934167155" r:id="rId9"/>
              </w:objec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/>
              <w:object w:dxaOrig="4784" w:dyaOrig="27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39.25pt;height:139.5pt" filled="f" o:ole="">
                  <v:imagedata r:id="rId12" o:title=""/>
                </v:shape>
                <o:OLEObject Type="Embed" ProgID="" ShapeID="ole_rId11" DrawAspect="Content" ObjectID="_772996342" r:id="rId11"/>
              </w:objec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/>
              <w:object w:dxaOrig="4784" w:dyaOrig="278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39.25pt;height:139.5pt" filled="f" o:ole="">
                  <v:imagedata r:id="rId14" o:title=""/>
                </v:shape>
                <o:OLEObject Type="Embed" ProgID="" ShapeID="ole_rId13" DrawAspect="Content" ObjectID="_1528741160" r:id="rId13"/>
              </w:object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может воспринимать звуковые волны (колебания воздуха) с помощью слуха. Обработкой звуковой информации на компьютере занимается звуковая карта (по-другому называемая «аудиоадаптер» или звуковая плат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Аналоговый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и дискретный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сигналы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го существует 2 вида сигналов: аналоговый сигнал и дискретны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ница в том, что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огов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гн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прерыв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тавления сигна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скрет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гн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множество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чений сигн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устройства до появления компьютеров (граммофоны, патефоны, музыкальные проигрыватели, магнитофоны, пластинки, аудиокассеты) хранили звук в аналоговой форме. На компьютере возможно хранение информации только в цифровой, т.е. дискретной форме. Вот здесь начинается процесс, который называется «оцифровка» звука, или по научному «дискретизац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77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рерывную звуковую волн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лят на учас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каждом из которых записывают его значение. Получае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ножеств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знач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          ( по «научному» = дискретная последовательность уровней громкост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Дискрет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это преобразование непрерывного сигнала в цифровую фор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на компьютере хранится  именно в дискретной форме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3509" w:dyaOrig="23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75.5pt;height:120pt" filled="f" o:ole="">
                  <v:imagedata r:id="rId16" o:title=""/>
                </v:shape>
                <o:OLEObject Type="Embed" ProgID="" ShapeID="ole_rId15" DrawAspect="Content" ObjectID="_1075615121" r:id="rId15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16275" cy="9925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79445" cy="9823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Частота дискретизации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кольк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ча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меряют уровень звуковой волн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ота дискретизации</w:t>
      </w:r>
      <w:r>
        <w:rPr>
          <w:rFonts w:cs="Times New Roman" w:ascii="Times New Roman" w:hAnsi="Times New Roman"/>
          <w:sz w:val="24"/>
          <w:szCs w:val="24"/>
        </w:rPr>
        <w:t xml:space="preserve"> - эт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личе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змерений</w:t>
      </w:r>
      <w:r>
        <w:rPr>
          <w:rFonts w:cs="Times New Roman" w:ascii="Times New Roman" w:hAnsi="Times New Roman"/>
          <w:sz w:val="24"/>
          <w:szCs w:val="24"/>
        </w:rPr>
        <w:t xml:space="preserve"> входящего </w:t>
      </w:r>
      <w:r>
        <w:rPr>
          <w:rFonts w:cs="Times New Roman" w:ascii="Times New Roman" w:hAnsi="Times New Roman"/>
          <w:b/>
          <w:sz w:val="24"/>
          <w:szCs w:val="24"/>
        </w:rPr>
        <w:t>сигна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1 секунду</w:t>
      </w:r>
      <w:r>
        <w:rPr>
          <w:rFonts w:cs="Times New Roman" w:ascii="Times New Roman" w:hAnsi="Times New Roman"/>
          <w:sz w:val="24"/>
          <w:szCs w:val="24"/>
        </w:rPr>
        <w:t xml:space="preserve">. Измеряется в Герцах.  </w:t>
      </w:r>
      <w:r>
        <w:rPr>
          <w:rFonts w:cs="Times New Roman" w:ascii="Times New Roman" w:hAnsi="Times New Roman"/>
          <w:b/>
          <w:sz w:val="24"/>
          <w:szCs w:val="24"/>
        </w:rPr>
        <w:t>1 Герц равен 1 (одному) измерению интенсивности звука за 1 секунду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91"/>
        <w:gridCol w:w="343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4080" cy="107315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3125" cy="106489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м чаще производится запись значений при дискретизации, т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оч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исходит «оцифровка» звука.</w:t>
            </w:r>
            <w:r>
              <w:rPr/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 измерять сигнал 100 раз в секунду, то частота дискретизации будет 100 Гц.</w:t>
      </w:r>
      <w:r>
        <w:rPr>
          <w:rFonts w:cs="Times New Roman" w:ascii="Times New Roman" w:hAnsi="Times New Roman"/>
          <w:sz w:val="24"/>
          <w:szCs w:val="24"/>
        </w:rPr>
        <w:t xml:space="preserve"> 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и 1000 раз в  секунду, то частота дискретизации будет равна 1000Гц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илогерц (кГц). 1 кГц = 1 000 Гц.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че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х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ринимает звуковые волны в диапазоне от 20 Гц д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 кГ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част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искретизаци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вуков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11 кГц, 22 кГц, 44,1 кГц, 48 кГц, 96 кГц, и даже 192 кГц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Разрядность дискретизации</w:t>
      </w:r>
      <w:r>
        <w:rPr>
          <w:rFonts w:eastAsia="Times New Roman" w:cs="Times New Roman" w:ascii="Times New Roman" w:hAnsi="Times New Roman"/>
          <w:b/>
          <w:color w:val="0000CC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= глубина кодирования зву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рядность дискретизации (глубина звука) – э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числ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би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у звуковой карты (8-16-32 битные). Разрядность дискретизации - э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числ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би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дл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одиров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ажд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измер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звука. Она определяется размером регистра памяти у звуковой карт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больше разрядность, тем более точно можно передать различные уровни громкости звука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-битная звуковая карта может воспроизвести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256 различных уровней громкости. 16-битная звуковая карта может воспроизвести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=65 536 различных уровней громкости. Т.е. 16 разрядная звуковая кар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боле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точ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дирует и воспроизводит звук, чем 8-разряд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Формула определения уровней громкости: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это количество бит звуковой карты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оличество уровней громкост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ые звуковые карты обеспечиваю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убину кодирования в 16 и даже 24 би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это кодировани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5 536  и 16 777 216 различных уровней громк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Разрядность дискретизации по-другому называют «битность».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искретизация точнее тогда, когд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ыш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частот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больш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разряднос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вуковой карты. </w:t>
      </w:r>
    </w:p>
    <w:p>
      <w:pPr>
        <w:pStyle w:val="Style18"/>
        <w:jc w:val="both"/>
        <w:rPr/>
      </w:pPr>
      <w:r>
        <w:rPr>
          <w:b/>
          <w:color w:val="000000"/>
        </w:rPr>
        <w:t>Частота дискретизации</w:t>
      </w:r>
      <w:r>
        <w:rPr>
          <w:color w:val="000000"/>
        </w:rPr>
        <w:t xml:space="preserve"> и </w:t>
      </w:r>
      <w:r>
        <w:rPr>
          <w:b/>
          <w:color w:val="000000"/>
        </w:rPr>
        <w:t>разрядность</w:t>
      </w:r>
      <w:r>
        <w:rPr>
          <w:color w:val="000000"/>
        </w:rPr>
        <w:t xml:space="preserve"> идут непосредственно бок о бок друг с другом, и в одиночку никогда не ходят. Разница между частотой и разрядностью большая, и частота измеряется в герцах, а разрядность в битах. Разница состоит в том, что частота дискретизации – это СКОЛЬКО РАЗ в секунду вы сделаете замеры. А разрядность (битность) – это, какого  КАЧЕСТВА они будут.</w:t>
      </w:r>
    </w:p>
    <w:p>
      <w:pPr>
        <w:pStyle w:val="Style18"/>
        <w:ind w:firstLine="708"/>
        <w:jc w:val="both"/>
        <w:rPr/>
      </w:pPr>
      <w:r>
        <w:rPr/>
        <w:t>Качество звука зависит от частоты и разрядности дискретизации, они зависят от параметров звуковой карты. Чем больше частота и разрядность звуковой карты, тем лучше качество звук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знавательн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меру, если запись осуществляется с частотой дискретизац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8 кГ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это означает, что значение интенсивности звука звукозаписывающее устройств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меряет и фиксирует 48 000 раз в секунду. </w:t>
      </w:r>
    </w:p>
    <w:p>
      <w:pPr>
        <w:pStyle w:val="Style18"/>
        <w:spacing w:before="120" w:after="120"/>
        <w:ind w:firstLine="708"/>
        <w:jc w:val="both"/>
        <w:rPr/>
      </w:pPr>
      <w:r>
        <w:rPr>
          <w:b/>
        </w:rPr>
        <w:t>Такое количество измерений может показаться невообразимо огромным</w:t>
      </w:r>
      <w:r>
        <w:rPr/>
        <w:t xml:space="preserve">, но здесь стоит вспомнить о явлении, называемом частотой Никвиста, человека, который первым ее обнаружил. Если говорить вкратце, то максимальное значение высоты звука, которое может быть воспроизведено в цифровом виде, равно примерно половине частоты дискретизации. Поэтому, при проведении записи с частотой дискретизации 48 кГц максимальная частота звука, которая может быть записана, равна 24 кГц. Этого вполне достаточно, если учесть, что человеческое ухо слышит частоты в среднем от 20 Гц до 20 кГц.  Еще 4 кГц до 24 кГц идет на «ошибки», «помехи» и «неточности записи». Современные звуковые карты способны оцифровывать звук с частотой дискретизации 96 кГц и даже 192 кГц. Такой звук человеку на слух различить будет очень сложно, разница будет заметна по размеру файла. </w:t>
      </w:r>
    </w:p>
    <w:p>
      <w:pPr>
        <w:pStyle w:val="Style18"/>
        <w:spacing w:before="120" w:after="120"/>
        <w:ind w:firstLine="708"/>
        <w:jc w:val="both"/>
        <w:rPr/>
      </w:pPr>
      <w:r>
        <w:rPr/>
        <w:t>Звуковые файлы сохраняются в различных форматах. Основные форматы (расширения): *.</w:t>
      </w:r>
      <w:r>
        <w:rPr>
          <w:lang w:val="en-US"/>
        </w:rPr>
        <w:t>wav</w:t>
      </w:r>
      <w:r>
        <w:rPr/>
        <w:t>- хранит звук без сжатия. Формат *.</w:t>
      </w:r>
      <w:r>
        <w:rPr>
          <w:lang w:val="en-US"/>
        </w:rPr>
        <w:t>mp</w:t>
      </w:r>
      <w:r>
        <w:rPr/>
        <w:t>3 хранит звук со сжатием, алгоритм которого сжимает звук так, что качество почти не теряется при воспроизведени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рассматрива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одноканальный) зву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й носит обознач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нофонический или мо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Моно - одноканальная запись звука, стерео – двухканальная, квадро - воспроизведение звуков по 4  каналам стереофонической системы. Моно в переводе означает «единственный», стерео в переводе означает пространственный (объемный). Квадро в переводе означает «квадратный» или «4». Если зву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ере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размер файла увеличивается в 2 раза, так как он содержи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ана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Если зву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вадр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о размер файла увеличивается в 4 раза, так как он содержит 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кана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рео, в отличие от моно дает звуковую картину, приближенную к реально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рео позволяет определять пространственное положение источника зву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оспроизведения монозвука достаточно одного динамика, стерео – двух, квадро – 4 + 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дро задуман окружить слушателя с 4 сторон, и создать эффект присутствия «внутри» звука.</w:t>
      </w:r>
    </w:p>
    <w:p>
      <w:pPr>
        <w:pStyle w:val="Normal"/>
        <w:spacing w:lineRule="auto" w:line="240" w:before="280" w:after="120"/>
        <w:rPr/>
      </w:pPr>
      <w:r>
        <w:rPr>
          <w:b/>
        </w:rPr>
        <w:t>Частота дискретизации для записывающих устройств имеет обычно следующие стандартные значения:</w:t>
      </w:r>
      <w:r>
        <w:rPr/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000 Гц — телефон, достаточно для реч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25 Гц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00 Гц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50 Гц — ради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000 Гц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100 Гц — используется в Audio C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000 Гц — DVD, DA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000 Гц — DVD-Audio (MLP 5.1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 000 Гц — DVD-Audio (MLP 2.0)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В стерео режиме норма частоты дискретизации: для MP3-файла составляет 44,1 кГц;</w:t>
              <w:br/>
              <w:t xml:space="preserve">для DVD-видео — 48/96 кГц;   </w:t>
              <w:br/>
              <w:t>для DVD-аудио — до 192 кГц.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Наушники не помогают отличить 16-битную музыку от 24-битной. </w:t>
            </w:r>
          </w:p>
        </w:tc>
      </w:tr>
    </w:tbl>
    <w:p>
      <w:pPr>
        <w:pStyle w:val="Style18"/>
        <w:spacing w:before="120" w:after="0"/>
        <w:rPr/>
      </w:pPr>
      <w:r>
        <w:rPr/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ить свои знания можно на тесте «Звук»-1.   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йти к тесту …</w:t>
        </w:r>
      </w:hyperlink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ить свои знания можно на тесте «Звук»-2.   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йти к тесту …</w:t>
        </w:r>
      </w:hyperlink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жмите CTRL и щелкните по ссылке)</w:t>
      </w:r>
    </w:p>
    <w:sectPr>
      <w:footerReference w:type="default" r:id="rId23"/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gplinform.ucoz.ru </w:t>
    </w:r>
    <w:r>
      <w:rPr>
        <w:rFonts w:eastAsia="Wingdings" w:cs="Wingdings" w:ascii="Wingdings" w:hAnsi="Wingdings"/>
      </w:rPr>
      <w:t></w:t>
    </w:r>
    <w:r>
      <w:rPr>
        <w:rFonts w:cs="Times New Roman" w:ascii="Times New Roman" w:hAnsi="Times New Roman"/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hyperlink" Target="http://gplinform.ucoz.ru/tests/0-198-0" TargetMode="External"/><Relationship Id="rId22" Type="http://schemas.openxmlformats.org/officeDocument/2006/relationships/hyperlink" Target="http://gplinform.ucoz.ru/tests/0-199-0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39:00Z</dcterms:created>
  <dc:creator>ученик-5</dc:creator>
  <dc:description/>
  <dc:language>en-US</dc:language>
  <cp:lastModifiedBy>ученик5</cp:lastModifiedBy>
  <dcterms:modified xsi:type="dcterms:W3CDTF">2025-02-12T13:39:00Z</dcterms:modified>
  <cp:revision>2</cp:revision>
  <dc:subject/>
  <dc:title/>
</cp:coreProperties>
</file>